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RYG-Light" w:hAnsi="TRYG-Light" w:cs="TRYG-Light"/>
        </w:rPr>
      </w:pPr>
      <w:r>
        <w:rPr>
          <w:rFonts w:cs="TRYG-Light" w:ascii="TRYG-Light" w:hAnsi="TRYG-Light"/>
        </w:rPr>
        <w:t>Læringssæt i Sikker Mundtlig Kommunikation</w:t>
      </w:r>
    </w:p>
    <w:p>
      <w:pPr>
        <w:pStyle w:val="Heading2"/>
        <w:spacing w:before="0" w:after="0"/>
        <w:rPr/>
      </w:pPr>
      <w:r>
        <w:rPr>
          <w:rFonts w:cs="TRYG-Light" w:ascii="TRYG-Light" w:hAnsi="TRYG-Light"/>
          <w:b w:val="false"/>
          <w:i w:val="false"/>
        </w:rPr>
        <w:t>Filer på hjemmesiden:</w:t>
      </w:r>
    </w:p>
    <w:p>
      <w:pPr>
        <w:pStyle w:val="Normal"/>
        <w:rPr>
          <w:rFonts w:ascii="TRYG-Light" w:hAnsi="TRYG-Light" w:cs="TRYG-Light"/>
          <w:b/>
          <w:b/>
          <w:i/>
          <w:i/>
        </w:rPr>
      </w:pPr>
      <w:r>
        <w:rPr>
          <w:rFonts w:cs="TRYG-Light" w:ascii="TRYG-Light" w:hAnsi="TRYG-Light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33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  <w:sz w:val="32"/>
                <w:szCs w:val="32"/>
              </w:rPr>
            </w:pPr>
            <w:r>
              <w:rPr>
                <w:rFonts w:cs="TRYG-Light" w:ascii="TRYG-Light" w:hAnsi="TRYG-Light"/>
                <w:sz w:val="32"/>
                <w:szCs w:val="32"/>
              </w:rPr>
              <w:t>Navn og rækkefølg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YG-Light" w:ascii="TRYG-Light" w:hAnsi="TRYG-Light"/>
                <w:sz w:val="32"/>
                <w:szCs w:val="32"/>
              </w:rPr>
              <w:t xml:space="preserve">Fil </w:t>
            </w:r>
          </w:p>
          <w:p>
            <w:pPr>
              <w:pStyle w:val="Normal"/>
              <w:rPr>
                <w:rFonts w:ascii="TRYG-Light" w:hAnsi="TRYG-Light" w:cs="TRYG-Light"/>
                <w:sz w:val="20"/>
                <w:szCs w:val="20"/>
              </w:rPr>
            </w:pPr>
            <w:r>
              <w:rPr>
                <w:rFonts w:cs="TRYG-Light" w:ascii="TRYG-Light" w:hAnsi="TRYG-Light"/>
                <w:sz w:val="20"/>
                <w:szCs w:val="20"/>
              </w:rPr>
              <w:t>(G:\Trygfonden\Ny mappestruktur\Tryg Patient\Læringssæt 1 - 10\9 Mundtlig kommunikation\Indhold på hjemmeside)</w:t>
            </w:r>
          </w:p>
        </w:tc>
      </w:tr>
      <w:tr>
        <w:trPr>
          <w:trHeight w:val="38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Introduktion til læringssætte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Introduktion til læringssættet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YG-Light" w:ascii="TRYG-Light" w:hAnsi="TRYG-Light"/>
              </w:rPr>
              <w:t>Sikker Mundtlig Kommunikation. Baggrund, begreber og litteratu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Sikker Mundtlig Kommunikation. Baggrund, begreber og litteratur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Vejledning for undervisning af undervise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Undervisning af undervisere. Vejledning -  niveau 1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A: Introduk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A: Introduktion (niveau 1).pdf</w:t>
            </w:r>
          </w:p>
        </w:tc>
      </w:tr>
      <w:tr>
        <w:trPr>
          <w:trHeight w:val="32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B: Den menneskelige fakto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B: Den menneskelige faktor (niveau 1)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C: Kommunik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C: Kommunikation (niveau 1)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D: Teamdannel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D: Teamdannelse (niveau 1)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E: Implementering og evaluerin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E: Implementering og evaluering  (niveau 1).pdf</w:t>
            </w:r>
          </w:p>
        </w:tc>
      </w:tr>
      <w:tr>
        <w:trPr>
          <w:trHeight w:val="38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Uddelingskopier Modul A-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Uddelingskopier, modul A-B-C-D-E (niveau 1)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YG-Light" w:ascii="TRYG-Light" w:hAnsi="TRYG-Light"/>
              </w:rPr>
              <w:t>Uddelingskopier Evalueringsskema (niveau 1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Evalueringsskema _niveau 1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Uddelingskopier Eksempler i relation til eget spec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Eksempler i relation til eget speciale.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Uddelingskopier Invitation til kommende undervisere (niveau 1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Invitation af undervisere (niveau 1).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Uddelingskopier Øvelsesvejledninger og cases til ISBAR, tjeksvar og ISBAR med SALSA (niveau 1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Øvelsesvejledninger til ISBAR, tjek-svar og ISBAR med SALSA (niveau 1).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 xml:space="preserve">Vejledning for underviser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Undervisning af sygehuspersonale. Vejledning - niveau 2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1: Introduk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1: Introduktion (niveau 2)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2: Den menneskelige fakto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2: Den menneskelige faktor (niveau 2)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3: Kommunik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3: Kommunikation (niveau 2)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4: Teamdannel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4: Teamdannelse (niveau 2)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5: Evaluerin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Modul 5: Evaluering (niveau 2)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YG-Light" w:ascii="TRYG-Light" w:hAnsi="TRYG-Light"/>
              </w:rPr>
              <w:t>Uddelingskopier Modul 1-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Uddelingskopier, modul 1-2-3-4-5 (niveau 2)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YG-Light" w:ascii="TRYG-Light" w:hAnsi="TRYG-Light"/>
              </w:rPr>
              <w:t>Uddelingskopier Evalueringsskema (niveau 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Evalueringsskema _niveau 2_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YG-Light" w:ascii="TRYG-Light" w:hAnsi="TRYG-Light"/>
              </w:rPr>
              <w:t>Uddelingskopier Eksempler i relation til eget spec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Eksempler i relation til eget speciale.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YG-Light" w:ascii="TRYG-Light" w:hAnsi="TRYG-Light"/>
              </w:rPr>
              <w:t>Uddelingskopier Invitation til kommende undervisere (niveau 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Invitation af sygehuspersonale (niveau 2).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YG-Light" w:ascii="TRYG-Light" w:hAnsi="TRYG-Light"/>
              </w:rPr>
              <w:t>Uddelingskopier Øvelsesvejledninger og cases til ISBAR, tjeksvar og ISBAR med SALSA (niveau 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Øvelsesvejledninger til ISBAR, tjeksvar og ISBAR med SALSA (niveau 2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Håndbog i Sikker Mundtlig Kommunikation i pdf.-forma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Håndbog i Sikker Mundtlig Kommunikation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Håndbog i Sikker Mundtlig Kommunikation i In-Design-forma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InDesignfil til Håndbog i Sikker Mundtlig Kommunikation.WinZip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YG-Light" w:ascii="TRYG-Light" w:hAnsi="TRYG-Light"/>
              </w:rPr>
              <w:t>FILM - ISBAR – Sikker Mundtlig Kommunikation (9 min.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Har på dv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FILM - Basketball-spillerfil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  <w:lang w:val="en-GB"/>
              </w:rPr>
            </w:pPr>
            <w:r>
              <w:rPr>
                <w:rFonts w:cs="TRYG-Light" w:ascii="TRYG-Light" w:hAnsi="TRYG-Light"/>
                <w:lang w:val="en-GB"/>
              </w:rPr>
              <w:t>basket ball alone WMV.wmv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FILM - Clueless-fil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clueless-film.mpeg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Tip en 13’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Tip en 13'er.pdf</w:t>
            </w:r>
          </w:p>
        </w:tc>
      </w:tr>
      <w:tr>
        <w:trPr>
          <w:trHeight w:val="29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Kursusbevi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Kursusbevis.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ISBAR-label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Labels, ISBAR.pdf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YG-Light" w:ascii="TRYG-Light" w:hAnsi="TRYG-Light"/>
              </w:rPr>
              <w:t>A5-plakat med ISBA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Lille ISBAR-plakat A5.pdf</w:t>
            </w:r>
          </w:p>
        </w:tc>
      </w:tr>
      <w:tr>
        <w:trPr>
          <w:trHeight w:val="4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'Anvendes ISBAR?'-skem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YG-Light" w:hAnsi="TRYG-Light" w:cs="TRYG-Light"/>
              </w:rPr>
            </w:pPr>
            <w:r>
              <w:rPr>
                <w:rFonts w:cs="TRYG-Light" w:ascii="TRYG-Light" w:hAnsi="TRYG-Light"/>
              </w:rPr>
              <w:t>Anvendes ISBAR.doc</w:t>
            </w:r>
          </w:p>
        </w:tc>
      </w:tr>
    </w:tbl>
    <w:p>
      <w:pPr>
        <w:pStyle w:val="Normal"/>
        <w:rPr>
          <w:rFonts w:ascii="TRYG-Light" w:hAnsi="TRYG-Light" w:cs="TRYG-Light"/>
        </w:rPr>
      </w:pPr>
      <w:r>
        <w:rPr>
          <w:rFonts w:cs="TRYG-Light" w:ascii="TRYG-Light" w:hAnsi="TRYG-Light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YG-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7:43:00Z</dcterms:created>
  <dc:creator>Hvidovre Hospital</dc:creator>
  <dc:description/>
  <cp:keywords/>
  <dc:language>en-US</dc:language>
  <cp:lastModifiedBy>Karin Buch-Nielsen</cp:lastModifiedBy>
  <dcterms:modified xsi:type="dcterms:W3CDTF">2007-05-02T13:59:00Z</dcterms:modified>
  <cp:revision>6</cp:revision>
  <dc:subject/>
  <dc:title>Tekst til pap-cover (med den gennemgående farve som baggrund) til CD-rom: </dc:title>
</cp:coreProperties>
</file>