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nvendes ISBAR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Sygehus:__________________</w:t>
        <w:tab/>
        <w:tab/>
        <w:t>Måned:___________________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Cs w:val="22"/>
        </w:rPr>
        <w:t xml:space="preserve">Ring op til et afsnit, der har modtaget undervisning i Sikker Mundtlig Kommunikation. 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1. </w:t>
      </w:r>
    </w:p>
    <w:p>
      <w:pPr>
        <w:pStyle w:val="Normal"/>
        <w:rPr/>
      </w:pPr>
      <w:r>
        <w:rPr>
          <w:rFonts w:cs="Arial" w:ascii="Verdana" w:hAnsi="Verdana"/>
          <w:szCs w:val="22"/>
        </w:rPr>
        <w:t>Sig: ’Det er _____________ fra ____________. Jeg gennemfører en undersøgelse om Sikker Mundtlig Kommunikation. Kan du fortælle mig, hvad ISBAR står for?’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2. 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Ved rigtigt svar, spørg: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’</w:t>
      </w:r>
      <w:r>
        <w:rPr>
          <w:rFonts w:cs="Arial" w:ascii="Verdana" w:hAnsi="Verdana"/>
          <w:szCs w:val="22"/>
        </w:rPr>
        <w:t>Anvender du ISBAR til at kommunikere om patienter?’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3. 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Ved forkert eller mangelfuldt svar, siger du: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’</w:t>
      </w:r>
      <w:r>
        <w:rPr>
          <w:rFonts w:cs="Arial" w:ascii="Verdana" w:hAnsi="Verdana"/>
          <w:szCs w:val="22"/>
        </w:rPr>
        <w:t>ISBAR er en del af undervisningen i Sikker Mundtlig Kommunikation, som du vil høre mere om. Tak, fordi jeg måtte forstyrre.’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ab/>
        <w:tab/>
        <w:tab/>
        <w:t>Sva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9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Afdeling/afsn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Positivt svar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Cs w:val="22"/>
              </w:rPr>
              <w:t>(1 og 2 rigtige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Negativt svar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Cs w:val="22"/>
              </w:rPr>
              <w:t>(1 og 2 ikke rigtige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I a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Brøk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Positive/negative=                     /</w:t>
            </w:r>
          </w:p>
        </w:tc>
      </w:tr>
    </w:tbl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Cs w:val="22"/>
        </w:rPr>
        <w:t>Tilsvarende kan spørges til ’Sikker Mundtlig Kommunikation’ og brug af ’Håndbog i Sikker Mundtlig Kommunikation.</w:t>
      </w:r>
    </w:p>
    <w:p>
      <w:pPr>
        <w:pStyle w:val="Normal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sectPr>
      <w:type w:val="nextPage"/>
      <w:pgSz w:w="11906" w:h="16838"/>
      <w:pgMar w:left="1134" w:right="1134" w:gutter="0" w:header="0" w:top="226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4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rFonts w:ascii="Arial" w:hAnsi="Arial" w:cs="Arial"/>
      <w:color w:val="7882A0"/>
      <w:sz w:val="18"/>
      <w:u w:val="none"/>
    </w:rPr>
  </w:style>
  <w:style w:type="character" w:styleId="VisitedInternetLink">
    <w:name w:val="FollowedHyperlink"/>
    <w:basedOn w:val="Standardskrifttypeiafsnit"/>
    <w:rPr>
      <w:rFonts w:ascii="Univers" w:hAnsi="Univers" w:cs="Univers"/>
      <w:color w:val="7882A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8:32:00Z</dcterms:created>
  <dc:creator>Hvidovre Hospital</dc:creator>
  <dc:description/>
  <cp:keywords/>
  <dc:language>en-US</dc:language>
  <cp:lastModifiedBy>Hvidovre Hospital</cp:lastModifiedBy>
  <dcterms:modified xsi:type="dcterms:W3CDTF">2007-04-13T18:35:00Z</dcterms:modified>
  <cp:revision>1</cp:revision>
  <dc:subject/>
  <dc:title>Anvendes ISBAR</dc:title>
</cp:coreProperties>
</file>