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ksempler i relation til eget speci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ksemplerne på kommunikations- og samarbejdsproblemer er en væsentlig del af undervisningen i Sikker Mundtlig Kommunikation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 dette dokument kan du i løbet af undervisningen notere de eksempler, du finder særligt relevante og bruge dem, når du underviser personalet i din egen afdeling.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 fleste eksempler, der omtales i undervisningen, findes i noterne til Power Point-præsentationerne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730"/>
        <w:gridCol w:w="2127"/>
        <w:gridCol w:w="1443"/>
      </w:tblGrid>
      <w:tr>
        <w:trPr>
          <w:tblHeader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lemen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Eksemp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ntaktpers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ndet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Modul 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Utilsigtede hændels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Rapporteret utilsigtet hændel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tørste patientsikkerhedsproblem i hverdage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Løsninger, der skal gennemfør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Hvilke team er I en del af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Beregning af sandsynligheden for, at det samme team arbejder sammen to gange (vælg et relevant team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Modul B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en svips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en fejltagel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en overtrædel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normalisering af variation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desensibiliserin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, hvor Nødbremsen kan være relevan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Modul 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'Hint-and-hope'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Forkortels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lan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Nedsættende udtry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Sarkas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Faggrupper og specia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Modul 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kommunikation om patientbehandling (ISBAR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t eksempel på en overflytning (anvendelse af ISBAR med SALS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n situation, hvor man kan anvende briefin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n situation, hvor man kan anvende en opsummerin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En situation, hvor man kan anvende en afrunding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3:00Z</dcterms:created>
  <dc:creator>Hvidovre Hospital</dc:creator>
  <dc:description/>
  <cp:keywords/>
  <dc:language>en-US</dc:language>
  <cp:lastModifiedBy>Hvidovre Hospital</cp:lastModifiedBy>
  <dcterms:modified xsi:type="dcterms:W3CDTF">2007-04-13T17:14:00Z</dcterms:modified>
  <cp:revision>1</cp:revision>
  <dc:subject/>
  <dc:title>Eksempler i relation til eget speciale</dc:title>
</cp:coreProperties>
</file>